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6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0650</wp:posOffset>
                </wp:positionV>
                <wp:extent cx="10016490" cy="41173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6490" cy="411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69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704"/>
                              <w:gridCol w:w="2950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17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 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6 год (руб.)</w:t>
                                  </w:r>
                                </w:p>
                              </w:tc>
                              <w:tc>
                                <w:tcPr>
                                  <w:tcW w:w="6686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45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strike w:val="false"/>
                                      <w:dstrike w:val="false"/>
                                      <w:color w:val="0857C1"/>
                                      <w:sz w:val="18"/>
                                      <w:u w:val="none"/>
                                    </w:rPr>
                                    <w:t>&lt;****&gt;</w:t>
                                  </w:r>
                                  <w:r>
                                    <w:rPr>
                                      <w:rStyle w:val="InternetLink"/>
                                      <w:dstrike w:val="false"/>
                                      <w:strike w:val="false"/>
                                      <w:sz w:val="18"/>
                                      <w:u w:val="none"/>
                                      <w:color w:val="0857C1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иреева Александра Александр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67 106,4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3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Автомобиль легковой Митцубиси Монтеро Спор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95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7pt;height:324.2pt;mso-wrap-distance-left:0pt;mso-wrap-distance-right:0pt;mso-wrap-distance-top:0pt;mso-wrap-distance-bottom:0pt;margin-top:9.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691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704"/>
                        <w:gridCol w:w="2950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17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0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 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1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6 год (руб.)</w:t>
                            </w:r>
                          </w:p>
                        </w:tc>
                        <w:tc>
                          <w:tcPr>
                            <w:tcW w:w="6686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45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2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instrText xml:space="preserve"> HYPERLINK "../../Gjel/Desktop/%D0%A0%D0%95%D0%A8%D0%95%D0%9D%D0%98%D0%95%20%D0%A1%D0%94%20%D0%A1%D0%B2%D0%B5%D0%B4%D0%B5%D0%BD%D0%B8%D1%8F%20%D0%BE%20%D0%B4%D0%BE%D1%85%D0%BE%D0%B4%D0%B0%D1%85%20%D0%B8%20%D1%80%D0%B0%D1%81%D1%85%D0%BE%D0%B4%D0%B0%D1%85.doc" \l "Par153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  <w:color w:val="0857C1"/>
                                <w:sz w:val="18"/>
                                <w:u w:val="none"/>
                              </w:rPr>
                              <w:t>&lt;****&gt;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  <w:sz w:val="18"/>
                                <w:u w:val="none"/>
                                <w:color w:val="0857C1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иреева Александра Александр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467 106,4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3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Автомобиль легковой Митцубиси Монтеро Спор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95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51:00Z</cp:lastPrinted>
  <dcterms:modified xsi:type="dcterms:W3CDTF">2017-04-18T14:31:34Z</dcterms:modified>
  <cp:revision>12</cp:revision>
  <dc:subject/>
  <dc:title/>
</cp:coreProperties>
</file>